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DATABASES FOR SOCIAL STUD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our eighth social studies class we are using computers with a database program.  When we need information on a country, we look up thename of the country on an atlas program.  We have six different disket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w I want to use computers in every cl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esterday, we were doing a project on the United States.  One of our assignments was to find the Following capitals of every state.  We then found the population and square miles for each state in the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se databases has made learning the facts in social studies class a lot more fun.  in fact, it hardly seems like school work!</w:t>
      </w:r>
    </w:p>
    <w:sectPr>
      <w:headerReference w:type="default" r:id="rId2"/>
      <w:footerReference w:type="default" r:id="rId3"/>
      <w:type w:val="nextPage"/>
      <w:pgSz w:w="12240" w:h="15840"/>
      <w:pgMar w:left="1872" w:right="172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